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3970</wp:posOffset>
            </wp:positionH>
            <wp:positionV relativeFrom="paragraph">
              <wp:posOffset>89535</wp:posOffset>
            </wp:positionV>
            <wp:extent cx="1659255" cy="6807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170</wp:posOffset>
            </wp:positionH>
            <wp:positionV relativeFrom="paragraph">
              <wp:posOffset>59055</wp:posOffset>
            </wp:positionV>
            <wp:extent cx="978535" cy="629285"/>
            <wp:effectExtent l="0" t="0" r="0" b="0"/>
            <wp:wrapTight wrapText="bothSides">
              <wp:wrapPolygon edited="0">
                <wp:start x="4877" y="643"/>
                <wp:lineTo x="4041" y="858"/>
                <wp:lineTo x="1394" y="3648"/>
                <wp:lineTo x="837" y="6653"/>
                <wp:lineTo x="837" y="7511"/>
                <wp:lineTo x="1533" y="7511"/>
                <wp:lineTo x="418" y="10945"/>
                <wp:lineTo x="558" y="19530"/>
                <wp:lineTo x="697" y="21247"/>
                <wp:lineTo x="837" y="21247"/>
                <wp:lineTo x="21181" y="21247"/>
                <wp:lineTo x="21321" y="21247"/>
                <wp:lineTo x="21460" y="19101"/>
                <wp:lineTo x="21600" y="15881"/>
                <wp:lineTo x="21042" y="15881"/>
                <wp:lineTo x="10869" y="14379"/>
                <wp:lineTo x="12820" y="14379"/>
                <wp:lineTo x="14492" y="12662"/>
                <wp:lineTo x="14354" y="10945"/>
                <wp:lineTo x="15189" y="8370"/>
                <wp:lineTo x="14631" y="7726"/>
                <wp:lineTo x="11427" y="7511"/>
                <wp:lineTo x="10591" y="3863"/>
                <wp:lineTo x="8361" y="1287"/>
                <wp:lineTo x="7525" y="643"/>
                <wp:lineTo x="4877" y="643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8240</wp:posOffset>
            </wp:positionH>
            <wp:positionV relativeFrom="paragraph">
              <wp:posOffset>146050</wp:posOffset>
            </wp:positionV>
            <wp:extent cx="1545590" cy="5283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970"/>
        <w:jc w:val="center"/>
        <w:rPr/>
      </w:pPr>
      <w:r>
        <w:rPr/>
        <w:tab/>
        <w:tab/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32"/>
        </w:rPr>
      </w:pPr>
      <w:r>
        <w:rPr>
          <w:b/>
          <w:sz w:val="32"/>
        </w:rPr>
        <w:t>9. ZAGREBAČKO ZAGORSKI OCJENSKI RALLY 2009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28"/>
        </w:rPr>
      </w:pPr>
      <w:r>
        <w:rPr>
          <w:b/>
          <w:sz w:val="28"/>
        </w:rPr>
        <w:t>PRVENSTVO  HRVATSKE U OCJENSKOM RALLY – U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sz w:val="24"/>
        </w:rPr>
      </w:pPr>
      <w:r>
        <w:rPr>
          <w:b/>
          <w:sz w:val="28"/>
        </w:rPr>
        <w:t>PRVENSTVO ZAGREBA U OCJENSKOM RALLY - U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 xml:space="preserve">                                                          </w:t>
      </w:r>
      <w:r>
        <w:rPr>
          <w:sz w:val="32"/>
        </w:rPr>
        <w:t xml:space="preserve"> </w:t>
      </w:r>
      <w:r>
        <w:rPr>
          <w:b/>
          <w:sz w:val="32"/>
        </w:rPr>
        <w:t>PRIJAVNI LIST</w:t>
        <w:tab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ab/>
        <w:tab/>
        <w:tab/>
        <w:tab/>
        <w:tab/>
        <w:tab/>
        <w:t xml:space="preserve">                Startni broj: ..................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28"/>
        </w:rPr>
      </w:pPr>
      <w:r>
        <w:rPr>
          <w:b/>
          <w:sz w:val="28"/>
        </w:rPr>
        <w:t xml:space="preserve">VOZAČ - VOZAČICA  -  JUNIOR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28"/>
        </w:rPr>
      </w:pPr>
      <w:r>
        <w:rPr>
          <w:sz w:val="16"/>
        </w:rPr>
        <w:t>(zaokruži, indentificiraj se)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 xml:space="preserve">    </w:t>
      </w:r>
      <w:r>
        <w:rPr/>
        <w:t xml:space="preserve">Klasa:    </w:t>
      </w:r>
      <w:r>
        <w:rPr>
          <w:b/>
        </w:rPr>
        <w:t xml:space="preserve">I     II     III </w:t>
        <w:tab/>
        <w:tab/>
        <w:tab/>
        <w:t>PH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>
          <w:bCs/>
        </w:rPr>
      </w:pPr>
      <w:r>
        <w:rPr>
          <w:b/>
        </w:rPr>
        <w:t xml:space="preserve">    </w:t>
      </w:r>
      <w:r>
        <w:rPr>
          <w:bCs/>
        </w:rPr>
        <w:t xml:space="preserve">Klasa:    </w:t>
      </w:r>
      <w:r>
        <w:rPr>
          <w:b/>
        </w:rPr>
        <w:t xml:space="preserve">I     II     III     IV     V </w:t>
        <w:tab/>
        <w:t>PZ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 xml:space="preserve">   </w:t>
      </w:r>
    </w:p>
    <w:p>
      <w:pPr>
        <w:pStyle w:val="Heading1"/>
        <w:ind w:left="-1800" w:firstLine="2790"/>
        <w:rPr/>
      </w:pPr>
      <w:r>
        <w:rPr/>
        <w:t>Vozač-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1. Ime i prezime: ...................................................................</w:t>
        <w:tab/>
        <w:tab/>
        <w:t>Tel/Fax: ..................................………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2. Član kluba: .......................................................................</w:t>
        <w:tab/>
        <w:tab/>
        <w:t>Tel/Fax: ...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3. Adresa: .......................................................................</w:t>
        <w:tab/>
        <w:tab/>
        <w:t>Mjesto: ....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>
          <w:sz w:val="14"/>
        </w:rPr>
      </w:pPr>
      <w:r>
        <w:rPr>
          <w:sz w:val="16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4. Licenca broj: ...............................................................</w:t>
        <w:tab/>
        <w:tab/>
        <w:t>Izdana od: 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5. Polica osiguranja broj: .................................................</w:t>
        <w:tab/>
        <w:tab/>
        <w:t>Izdana od: .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>
          <w:b/>
        </w:rPr>
        <w:t>6. Popunjava junior</w:t>
      </w:r>
      <w:r>
        <w:rPr/>
        <w:t xml:space="preserve"> </w:t>
      </w:r>
      <w:r>
        <w:rPr>
          <w:sz w:val="16"/>
        </w:rPr>
        <w:t>(vozač-ica do 23 godine starosti)</w:t>
      </w:r>
      <w:r>
        <w:rPr/>
        <w:t xml:space="preserve"> </w:t>
      </w:r>
      <w:r>
        <w:rPr>
          <w:b/>
        </w:rPr>
        <w:t xml:space="preserve"> datum rođenja:</w:t>
      </w:r>
      <w:r>
        <w:rPr/>
        <w:t xml:space="preserve"> .............................    </w:t>
      </w:r>
      <w:r>
        <w:rPr>
          <w:b/>
        </w:rPr>
        <w:t xml:space="preserve"> god. starosti</w:t>
      </w:r>
      <w:r>
        <w:rPr/>
        <w:t xml:space="preserve">.......…..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vozač-ica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/>
        <w:t xml:space="preserve">                   </w:t>
      </w:r>
      <w:r>
        <w:rPr/>
        <w:t>7. Ime i prezime: ..................................................................</w:t>
        <w:tab/>
        <w:tab/>
        <w:t>Tel/Fax: ..................................………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 xml:space="preserve">8. Član kluba: .....................................................................    </w:t>
        <w:tab/>
        <w:t>Tel/Fax: ...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9. Adresa: .......................................................................</w:t>
        <w:tab/>
        <w:tab/>
        <w:t>Mjesto: ....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>
          <w:sz w:val="16"/>
        </w:rPr>
        <w:t xml:space="preserve">                        </w:t>
      </w:r>
      <w:r>
        <w:rPr/>
        <w:t>10. Licenca broj: ...............................................................</w:t>
        <w:tab/>
        <w:tab/>
        <w:t>Izdana od: 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/>
        <w:t xml:space="preserve">                 </w:t>
      </w:r>
      <w:r>
        <w:rPr/>
        <w:t>11. Polica osiguranja broj: .................................................</w:t>
        <w:tab/>
        <w:tab/>
        <w:t>Izdana od: ...............................………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center"/>
        <w:rPr/>
      </w:pPr>
      <w:r>
        <w:rPr>
          <w:b/>
          <w:sz w:val="24"/>
          <w:u w:val="single"/>
        </w:rPr>
        <w:t>Automobil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-450" w:leader="none"/>
        </w:tabs>
        <w:ind w:left="-1800" w:firstLine="27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450" w:leader="none"/>
        </w:tabs>
        <w:ind w:left="-1800" w:firstLine="2790"/>
        <w:rPr/>
      </w:pPr>
      <w:r>
        <w:rPr/>
        <w:t xml:space="preserve">Registarski broj </w:t>
      </w:r>
      <w:r>
        <w:rPr>
          <w:sz w:val="18"/>
        </w:rPr>
        <w:t>:</w:t>
      </w:r>
      <w:r>
        <w:rPr>
          <w:sz w:val="16"/>
        </w:rPr>
        <w:t xml:space="preserve"> ............................................ </w:t>
      </w:r>
      <w:r>
        <w:rPr/>
        <w:t>Marka: .....................................……..Ukupna dužina: .....................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851" w:hanging="0"/>
        <w:jc w:val="both"/>
        <w:rPr/>
      </w:pPr>
      <w:r>
        <w:rPr/>
        <w:t xml:space="preserve">Potpisom prijavnog lista, vozač-ica (natjecatelj) poklanja iznos od 250,00 kn organizatoru natjecanja kao dobrovoljni prilog pri organizaciji istog. Potpisani jamči za istinitost svih navedenih podataka i da je upoznat s propisima Pravilnika o autošportovima HAKS-a, Dodatka A 07 Pravilniku o autošportovima, Međunarodnog športskog pravilnika </w:t>
      </w:r>
      <w:r>
        <w:rPr>
          <w:b/>
        </w:rPr>
        <w:t>FIA</w:t>
      </w:r>
      <w:r>
        <w:rPr/>
        <w:t xml:space="preserve">, Dodatka okvirnom Pravilniku ZAS-a, kao i Posebnim pravilnikom natjecanja, te da će iste poštovati u smislu ugovora o nastupu. </w:t>
      </w:r>
      <w:r>
        <w:rPr>
          <w:b/>
        </w:rPr>
        <w:t>Posada nastupa na vlastitu odgovornost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Zagreb, ................................. 2009.</w:t>
        <w:tab/>
        <w:tab/>
        <w:tab/>
        <w:t xml:space="preserve">      ..........................................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sz w:val="16"/>
        </w:rPr>
        <w:t>Potpis vozač-ice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/>
      </w:pPr>
      <w:r>
        <w:rPr/>
        <w:t>......................................................</w:t>
        <w:tab/>
        <w:tab/>
        <w:tab/>
        <w:t xml:space="preserve">      ...........................................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402" w:leader="none"/>
          <w:tab w:val="left" w:pos="5103" w:leader="none"/>
        </w:tabs>
        <w:ind w:left="-1800" w:firstLine="279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dobrava se nastup gore navedenoj posadi</w:t>
        <w:tab/>
        <w:tab/>
        <w:tab/>
        <w:t xml:space="preserve">          Dozvola za nastup matičnog kluba</w:t>
      </w:r>
    </w:p>
    <w:sectPr>
      <w:type w:val="nextPage"/>
      <w:pgSz w:w="11906" w:h="16838"/>
      <w:pgMar w:left="851" w:right="85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  <w:tab w:val="left" w:pos="3119" w:leader="none"/>
        <w:tab w:val="left" w:pos="3402" w:leader="none"/>
        <w:tab w:val="left" w:pos="5103" w:leader="none"/>
      </w:tabs>
      <w:ind w:left="-1800" w:firstLine="2790"/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29:00Z</dcterms:created>
  <dc:creator>azgbrhr</dc:creator>
  <dc:description/>
  <cp:keywords/>
  <dc:language>en-US</dc:language>
  <cp:lastModifiedBy>Koraljka Tomičić</cp:lastModifiedBy>
  <cp:lastPrinted>2005-03-02T19:34:00Z</cp:lastPrinted>
  <dcterms:modified xsi:type="dcterms:W3CDTF">2009-09-01T18:29:00Z</dcterms:modified>
  <cp:revision>2</cp:revision>
  <dc:subject/>
  <dc:title> </dc:title>
</cp:coreProperties>
</file>